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ONENTES.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VIVENCIA Y PAZ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ARTICIPACION Y RESPONSABILIDAD DEMOCRATICA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LURALIDAD, IDENTIDAD Y VALORACION DE LAS DIFERENCIAS</w:t>
            </w:r>
          </w:p>
        </w:tc>
      </w:tr>
    </w:tbl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  <w:t>COMPETENCIAS GENERALES INTEGRADORAS.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103"/>
        <w:gridCol w:w="453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</w:tabs>
              <w:spacing w:before="0" w:after="200"/>
              <w:jc w:val="both"/>
              <w:rPr/>
            </w:pPr>
            <w:r>
              <w:rPr>
                <w:rFonts w:cs="Arial Black" w:ascii="Arial Black" w:hAnsi="Arial Black"/>
              </w:rPr>
              <w:t>1-</w:t>
            </w:r>
            <w:r>
              <w:rPr/>
              <w:t>Comprendera, vivenciará y valorará la importancia de valores básicos de la convivencia ciudadana como la solidaridad, el cuidado, el buen trato y el respeto por mí mismo y por los demás,  Asumiendo de manera pacífica y constructiva, los conflictos cotidianos en su vida escolar y familiar, Contribuyendo a la convivencia de su  comunidad (barrio o vereda) y Participo constructivamente en iniciativas o proyectos a favor de la no-violencia en el nivel local o globa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  <w:tab w:val="left" w:pos="4320" w:leader="none"/>
              </w:tabs>
              <w:spacing w:before="0" w:after="200"/>
              <w:jc w:val="both"/>
              <w:rPr/>
            </w:pPr>
            <w:r>
              <w:rPr>
                <w:rFonts w:cs="Arial Black" w:ascii="Arial Black" w:hAnsi="Arial Black"/>
              </w:rPr>
              <w:t>2-</w:t>
            </w:r>
            <w:r>
              <w:rPr/>
              <w:t>Analizará, vivenciará y valorará la construcción de acuerdos básicos sobre normas para el logro de metas comunes Participando constructivamente en procesos democráticos en mi salón y en el medio escolar  y rechazo las situaciones en las que se vulneran los derechos fundamentales , utilizo formas y mecanismos de participación democrática  en mi medio escolar o en mi comunidad, con criterios de justicia, solidaridad y equidad, y en defensa de los derechos civiles y políticos, usando los mecanismos constitucionales de participación que permiten expresar mis opiniones y participar en la toma de decisiones políticas tanto a nivel local como a nivel nacional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  <w:tab w:val="left" w:pos="4320" w:leader="none"/>
              </w:tabs>
              <w:spacing w:before="0" w:after="200"/>
              <w:jc w:val="both"/>
              <w:rPr/>
            </w:pPr>
            <w:r>
              <w:rPr>
                <w:rFonts w:cs="Arial Black" w:ascii="Arial Black" w:hAnsi="Arial Black"/>
              </w:rPr>
              <w:t>3-</w:t>
            </w:r>
            <w:r>
              <w:rPr/>
              <w:t>Identificara , vivenciará y valorará las diferencias y semejanzas entre los demás y yo, y rechaza situaciones de exclusión o discriminación en su familia, con sus amigas y amigos, en  su  medio escolar y analizara críticamente las razones que pueden favorecer estas discriminaciones y comprenderá sus posibles causas y las consecuencias negativas para la sociedad, Expresando rechazo ante toda forma de discriminación o exclusión social y hace  uso de los mecanismos democráticos para la superación de la discriminación y el respeto a la diversidad.</w:t>
            </w:r>
          </w:p>
        </w:tc>
      </w:tr>
    </w:tbl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1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118"/>
        <w:gridCol w:w="3119"/>
        <w:gridCol w:w="150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279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todos los niños y niñas tenemos derecho a recibir buen trato, cuidado y amo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las emociones básicas (alegría, tristeza, rabia, temor) en mí y en las otras persona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o mis sentimientos y emociones mediante distintas formas y lenguajes (gestos, palabras, pintura, teatro, juegos, etc)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que las acciones se relacionan con las emociones y que puedo aprender a manejar mis emociones para no hacer daño a otras person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¿Cómo generamos paz desde la convivencia con nuestros semejantes y el entorno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la importancia de valores básicos de la convivencia ciudadana como la solidaridad, el cuidado, el buen trato y el respeto por mí mismo y por los demás, y los practico en mi contexto cercano (hogar, salón de clase, recreo, etc.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Expresara  la importancia de valores básicos de la convivencia ciudadana como la solidaridad, el cuidado, el buen trato y el respeto por si mismo por los demás, y los practico en mi contexto cercano (hogar, salón de clases respeto) para conceptualizarlo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Asumo la importancia de valores básicos de la convivencia ciudadana como la solidaridad, el cuidado, buen trato y el respeto por mí mismo y por los demás y los prácticos en mi contexto cercano (hogar, salón de clases, recre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nstruirá  la importancia de valores básicos de la convivencia ciudadana como la solidaridad, el cuidado, buen trato y el respeto por sí mismo y por los demás y los prácticos en mi contexto cercano (hogar, salón de clases, recreo) a través de for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Respeto la importancia de valores básicos de la convivencia ciudadana como la solidaridad, el cuidado, buen trato, el respeto por mí mismo y por los demá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. Aceptara la importancia de valores básicos de la convivencia ciudadana como la solidaridad, el cuidado, buen trato, el respeto por mí mismo y por los demás y los prácticos en mi contexto cercano (hogar, salón de clases, recreo) a través de convivencia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>2. Expreso mis ideas, sentimientos e intereses en el salón y escucho respetuosamente los de los demás miembros del grup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o mi punto de vista cuando se toman decisiones colectivas en la casa y en la vida escolar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que emociones como el temor o la rabia pueden afectar mi participación en clase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o desagrado cuando a mí o a alguien del salón no nos escuchan o no nos toman en cuenta y lo expreso... sin agredi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ejoro la convivencia de mi escuela  cumpliendo con las normas y los acuerdos establecid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4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conozco, en mi contexto cercano (con mi familia y compañeros), la construcción de acuerdos básicos sobre normas para el logro de metas comunes y las cump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Diferenciara en su contexto cercano (con mi familia y compañeros), la construcción de acuerdos básicos sobre normas para el logro de metas comunes y las cumplo para conceptualiza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 Participo en mi contexto cercano (con mi familia y compañeros), en la construcción de acuerdos básico sobre normas para el logro de metas comunes y las cump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Efectuara en su contexto cercano (con mi familia y compañeros), la construcción de acuerdos básicos sobre normas para el logro de metas comunes y las cumplo a través de charla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Ser. Cuido en mi contexto cercano(con mi familia y compañeros), la construcción de acuerdos básico sobre normas de metas comunes y las cump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Valorara en su contexto cercano (con mi familia y compañeros), la construcción de acuerdos básicos sobre normas para el logro de metas comunes y las cumplo respetando los acuerd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é es una norma y qué es un acuerd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ndo el sentido de las acciones reparadoras, es decir de las acciones que buscan enmendar el daño causado cuando incumplo normas o acuerd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o activamente para el logro de metas comunes en mi salón y reconozco la importancia que tienen las normas para lograr esas metas. (Por ejemplo, en nuestro proyecto para la Feria de la Ciencia.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o en los procesos de elección de representantes estudiantiles, conociendo bien cada propuesta antes de elegi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Cómo contribuyo mi relaciones de convivencia con los demás rechazando la exclusión y la discriminación que practican mis amigos y familiares?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Identifico y respeto las diferencias y semejanzas entre los demás y yo, y rechazo situaciones de exclusión o discriminación en mi familia, con mis amigas y amigos y en mi sal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Identificara y respetara las diferencias y semejanzas entre los demás y yo, y rechazo situaciones de exclusión o discriminación en mi familia, con mis amigas y amigos y en mi salón para definirlos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respeto las diferencias y semejanzas entre los demás y yo, y rechazo situación de exclusión o discriminación en mi familia con mis amigos y amigas y en el salón de clas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 Diferenciara y respetara las diferencias y semejanzas entre los demás y yo, y rechazo situaciones de exclusión o discriminación en mi familia, con mis amigas y amigos y en mi salón a   través de la convivencia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 asumo las diferencias y semejanzas entre los demás y yo, y rechazo las situaciones de exclusión o discriminación en mi familia con mis amigas y amigos en mi saló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preciara  y respetara las diferencias y semejanzas entre los demás y yo, y rechazo situaciones de exclusión o discriminación en mi familia, con mis amigas y amigos y en mi salón respetándolas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>4 Identifico las diferencias y semejanzas de género, aspectos físicos, grupo étnico, origen social, costumbres, gustos, ideas y tantas otras que hay entre las demás personas y y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y acepto la existencia de grupos con diversas características de etnia, edad, género, oficio, lugar, situación socioeconómica, etc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o las semejanzas y diferencias de gente cercana. (¿Qué tal si me detengo a escuchar sus historias de vida?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ejoro mis interrelaciones con los de más respetando las diferencias individuales y particulares de las personas que me rodean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comparo las diferencias y semejanzas entre los demás y yo, y rechazo las situaciones de exclusión o discriminación en mi familia, con amigas y amigos en mi sal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comparara las diferencias y semejanzas entre los demás y yo, y rechazara las situaciones de exclusión o discriminación en mi familia, con amigas y amigos en mi salón para conceptualizarl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 aplica las diferencias y semejanzas entre los demás y yo, y rechazo las situaciones de exclusión o discriminación en mi familia, con amigas y amigos en mi saló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Aplicara las diferencias y semejanzas entre los demás y yo, y rechazara las situaciones de exclusión o discriminación en mi familia, con amigas y amigos en mi salón a través de vivencias interpersonales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23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 valoro las diferencias y semejanzas entre los demás y yo, y rechazo las situaciones de exclusión o discriminación en mi familia, con amigos y amigas en el saló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dmirara las diferencias y semejanzas entre los demás y yo, y rechazara las situaciones de exclusión o discriminación en mi familia, con amigas y amigos en mi salón respetando sus costumbr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1866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186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/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/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bservación de videos. 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itaciones de buenos moda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/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mitación de personajes en situaciones de respet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álisis de Lectura de textos de convivencia y valor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/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evisor , usb, libros, tablero, marcadores,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/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artilla estándares de competencias ciudadana, catedra para la paz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146.9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/>
                            </w:pPr>
                            <w:r>
                              <w:rPr/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llere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/>
                            </w:pPr>
                            <w:r>
                              <w:rPr/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servación de videos. 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itaciones de buenos moda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/>
                            </w:pPr>
                            <w:r>
                              <w:rPr/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itación de personajes en situaciones de respet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álisis de Lectura de textos de convivencia y valor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/>
                            </w:pPr>
                            <w:r>
                              <w:rPr/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visor , usb, libros, tablero, marcadores,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rtilla estándares de competencias ciudadana, catedra para la paz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2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3260"/>
        <w:gridCol w:w="3969"/>
        <w:gridCol w:w="13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 REFERENTES DE CALIDAD (ESTANDA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>1.Comprendo que mis acciones pueden afectar a la gente cercana y que las acciones de la gente cercana pueden afectarme a mí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nada justifica el maltrato de niñas y niños y que todo maltrato se puede evita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las situaciones de maltrato que se dan en mi entorno (conmigo y con otras personas) y sé  a quiénes acudir para pedir ayuda y protección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o diferenciar las expresiones verdaderas de cariño de aquellas que pueden maltratarme. (Pido a los adultos que me enseñen a diferenciar las muestras verdaderamente cariñosas de las de abuso sexual o físico y que podamos hablar de esto en la casa y en el salón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ejoro la convivencia en mi escuela y núcleo familiar practicando los valores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Comprendo la importancia de valores básicos de la convivencia ciudadana como la solidaridad, el cuidado, el buen trato y el respeto por mí mismo y por los demás, y los practico en mi contexto cercano (hogar, salón de clase, recreo, etc.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>Saber. Comprenderá la importancia de valores básicos de la convivencia ciudadana como la solidaridad, el cuidado, el buen trato y el respeto por mí mismo y por los demás, y los practico en mi contexto cercano (hogar, salón de clase, recreo, etc.)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Expreso la importancia de valores básicos de la convivencia ciudadana como la solidaridad, el cuidado, el buen trato y respeto por mi mismo y los demás y los practico en mi contexto cercano (hogar, salón de clases, recre, etc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mentara  la importancia de valores básicos de la convivencia ciudadana como la solidaridad, el cuidado, el buen trato y el respeto por mí mismo y por los demás, y los practico en mi contexto cercano (hogar, salón de clase, recreo, etc.) para conceptualizar sobre el tem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sume la importancia de valores básico de la convivencia ciudadana como la solidaridad, el cuidado, el buen trato y respeto por mi mismo y los demas y los practico en mi contexto cercano (hogar, salón de clases, recreo etc.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ceptara  la importancia de valores básicos de la convivencia ciudadana como la solidaridad, el cuidado, el buen trato y el respeto por mí mismo y por los demás, y los practico en mi contexto cercano (hogar, salón de clase, recreo, etc.) a través de actividades grupale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/>
              <w:t xml:space="preserve"> Hago cosas que ayuden a aliviar el malestar de personas cercanas; manifiesto satisfacción al preocuparme por sus necesidade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/>
            </w:pPr>
            <w:r>
              <w:rPr/>
              <w:t>Comprendo que las normas ayudan a promover el buen trato y evitar el maltrato en el juego y en la vida escola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ómo mejoro la convivencia de mi escuela  cumpliendo con las normas y los acuerdos establecido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analizo en mi contexto cercano (con mi familia y compañeros), la construcción de acuerdos básicos sobre normas para el logro de metas comunes y las cumpl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Comparara en su contexto cercano (con mi familia y compañeros), la construcción de acuerdos básicos sobre normas para el logro de metas comunes y las cumplo para conceptualizar sobre el tem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Participo en mi contexto cercano (con mi familia y compañeros), en la construcción de acuerdos básicos sobre normas para el logro de metas comunes y las cump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. Aplicara en su contexto cercano (con mi familia y compañeros), la construcción de acuerdos básicos sobre normas para el logro de metas comunes y las cumplo a través de actividades pedagógicas del area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176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laboro en mi contexto cercano (con mi familia y compañeros), en la construcción de acuerdos básicos sobre normas para el logro de metas comunes y las cump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sumirá en su contexto cercano (con mi familia y compañeros), la construcción de acuerdos básicos sobre normas para el logro de metas comunes y las cumplo respetando sus costumbr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cómo me siento yo o las personas cercanas cuando no recibimos buen trato y expreso empatía, es decir, sentimientos parecidos o compatibles con los de otros. (Estoy triste porque a Juan le pegaron.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y respeto las reglas básicas del diálogo, como el uso de la palabra y el respeto por la palabra de la otra persona. (Clave: practico lo que he aprendido en otras áreas, sobre la comunicación, los mensajes y la escucha activa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construyo normas con mis compañeros para mejorar la convivencia en la escuela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: analizo en mi contexto cercano (con mi familia y compañeros), la construcción de acuerdos básicos sobre normas para el logro de metas comunes y las cump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Distinguirá en su contexto cercano (con mi familia y compañeros), la construcción de acuerdos básicos sobre normas para el logro de metas comunes y las cumplo para conceptualizar sobre el tem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: diseño en mi contexto cercano (con mi familia y compañeros) , la construcción de acuerdos básicos sobre normas para el logro de metas comunes y las cumpl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. Comentara en su contexto cercano (con mi familia y compañeros), la construcción de acuerdos básicos sobre normas para el logro de metas comunes y las cumplo a través de foro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: socializo en mi contexto cercano (con mi familia y compañeros), la construcción de acuerdos básicos sobre normas para el logro de metas comunes y las cump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 apreciara en su contexto cercano (con mi familia y compañeros), la construcción de acuerdos básicos sobre normas para el logro de metas comunes y las cumplo respetando la particularidad de sus compañeros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>4 Valoro las semejanzas y diferencias de gente cercana. (¿Qué tal si me detengo a escuchar sus historias de vida?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las ocasiones en que mis amigos/as o yo hemos hecho sentir mal a alguien excluyéndolo, burlándonos o poniéndole apodos ofensivos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ejoro mis interrelaciones con los de más respetando las diferencias individuales y particulares de las personas que me rodean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:   </w:t>
            </w:r>
            <w:r>
              <w:rPr>
                <w:rFonts w:cs="Arial" w:ascii="Arial" w:hAnsi="Arial"/>
                <w:lang w:eastAsia="es-CO"/>
              </w:rPr>
              <w:t>Identifico y respeto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yo, y rechazo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Identificara y respetara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yo, y rechazo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 para conceptualizar acerca del tema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: manejo las diferencias y semejanzas entre los demás y yo, y rechazo situaciones de exclusión o discriminación en mi familia, con mis amigos y amigas y en mi sal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</w:t>
            </w:r>
            <w:r>
              <w:rPr>
                <w:rFonts w:cs="Arial" w:ascii="Arial" w:hAnsi="Arial"/>
                <w:lang w:eastAsia="es-CO"/>
              </w:rPr>
              <w:t xml:space="preserve"> experimentara  y respetara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yo, y rechazo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</w:t>
            </w:r>
            <w:r>
              <w:rPr>
                <w:rFonts w:cs="Arial" w:ascii="Arial" w:hAnsi="Arial"/>
              </w:rPr>
              <w:t xml:space="preserve"> a través de charlas pedagógic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: respeta las diferencias y semejanzas entre los demás y yo, y rechazo situaciones de exclusión o discriminación, con mi familia, con mis amigas y amigos y en mi sal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valorara y respetara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yo, y rechazo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</w:t>
            </w:r>
            <w:r>
              <w:rPr>
                <w:rFonts w:cs="Arial" w:ascii="Arial" w:hAnsi="Arial"/>
              </w:rPr>
              <w:t xml:space="preserve"> respetando los acuerdos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333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bservación de video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taciones de buenos moda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tación de personajes en situaciones de respe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álisis de Lectura de textos de convivencia y valor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evisor , usb, libros, tablero, marcadores,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artilla estándares de competencias ciudadana, catedra para la paz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6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bservación de vide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taciones de buenos moda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tación de personajes en situaciones de respe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álisis de Lectura de textos de convivencia y valor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evisor , usb, libros, tablero, marcadores,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rtilla estándares de competencias ciudadana, catedra para la paz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3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843"/>
        <w:gridCol w:w="3260"/>
        <w:gridCol w:w="3875"/>
        <w:gridCol w:w="1650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y uso estrategias sencillas de resolución pacífica de conflictos. (¿Cómo establecer un acuerdo creativo para usar nuestro único balón en los recreos... sin jugar siempre al mismo juego?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as señales y las normas básicas de tránsito para desplazarme con seguridad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 preocupo porque los animales, las plantas y los recursos del medio ambiente reciban buen trato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ejoro la convivencia en mi escuela y núcleo familiar practicando los valores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Comprendo la importancia de valores básicos de la convivencia ciudadana como la solidaridad, el cuidad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l buen trato y el respeto por mí mismo y por los demás, y los practico en mi contexto cercan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(hogar, salón de clase, recreo, etc.)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Expresara la importancia de valores básicos de la convivencia ciudadana como la solidaridad, el cuidad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l buen trato y el respeto por mí mismo y por los demás, y los practico en mi contexto cercan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(hogar, salón de clase, recreo, etc.) para conceptualizar acerca del tema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Diferencio la importancia de valores basicos de la convivencia ciudadana como la solidaridad, el cuidado, el buen trato y el respeto por mi mismo y por los demás, y los practico en mi contexto cercano (hogar, salon, recreo, etc,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Construirá la importancia de valores básicos de la convivencia ciudadana como la solidaridad, el cuidad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l buen trato y el respeto por mí mismo y por los demás, y los practico en mi contexto cercan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(hogar, salón de clase, recreo, etc.) a través de talleres pedagógic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2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sumo la importancia de valores básicos de la convivencia ciudadana como la solidaridad, el cuidado, el buen trato y el respeto por mi mismo y por los demás, y los practico en mi contexto cercano (hogar, salón de clase, recreo.)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Cuidara </w:t>
            </w:r>
            <w:r>
              <w:rPr>
                <w:rFonts w:cs="Arial" w:ascii="Arial" w:hAnsi="Arial"/>
                <w:lang w:eastAsia="es-CO"/>
              </w:rPr>
              <w:t xml:space="preserve"> la importancia de valores básicos de la convivencia ciudadana como la solidaridad, el cuidad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l buen trato y el respeto por mí mismo y por los demás, y los practico en mi contexto cercan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(hogar, salón de clase, recreo, etc.) respetando las diferencias de los demá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é es una norma y qué es un acuerd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ndo el sentido de las acciones reparadoras, es decir de las acciones que buscan enmendar el daño causado cuando incumplo norma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ejoro la convivencia de mi escuela  cumpliendo con las normas y los acuerdos establecidos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Participo, en mi contexto cercano (con mi familia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mpañeros), en la construcción de acuerdos bá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sobre normas para el logro de metas comunes y l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 xml:space="preserve">cumplo.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Describirá </w:t>
            </w:r>
            <w:r>
              <w:rPr>
                <w:rFonts w:cs="Arial" w:ascii="Arial" w:hAnsi="Arial"/>
                <w:lang w:eastAsia="es-CO"/>
              </w:rPr>
              <w:t>en su contexto cercano (con mi familia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mpañeros), en la construcción de acuerdos bá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sobre normas para el logro de metas comunes y l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umple para contextualizar el tem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Utilizo en mi contexto cercano (con mi familia y compañeros) la construcción de acuerdos básicos sobre normas para el logro de metas comunes y las cump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Resolverá en su contexto cercano (con mi familia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mpañeros), en la construcción de acuerdos bá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sobre normas para el logro de metas comunes y l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umple a través charlas pedagógica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2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opero en mi contexto cercano (con mi familia y compañeros) en la construcción de acuerdos básicos sobre normas  para el logro de metas comunes y las cump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Interiorizara </w:t>
            </w:r>
            <w:r>
              <w:rPr>
                <w:rFonts w:cs="Arial" w:ascii="Arial" w:hAnsi="Arial"/>
                <w:lang w:eastAsia="es-CO"/>
              </w:rPr>
              <w:t>en su contexto cercano (con mi familia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mpañeros), la construcción de acuerdos bá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sobre normas para el logro de metas comunes y l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umple respetando sus costumbre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o activamente para el logro de metas comunes en mi salón y reconozco la importancia que tienen las normas para lograr esas metas. (Por ejemplo, en nuestro proyecto para la Feria de la Ciencia.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o en los procesos de elección de representantes estudiantiles, conociendo bien cada propuesta antes de elegir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construyo normas con mis compañeros para mejorar la convivencia en la escuela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: conozco en mi contexto cercano (con mi familia y compañeros) la construcción de acuerdos básicos sobre normas para el logro de metas comunes y las cump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Analizara  en su contexto cercano (con mi familia y compañeros) la construcción de acuerdos básicos sobre normas para el logro de metas comunes y las cumple para conceptualizar acerca del te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: diseño en mi contexto cercano (con mi familia y compañeros) la construcción de acuerdos básicos sobre normas para el logro de metas comunes y las cump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Aplicara en su contexto cercano (con mi familia y compañeros) la construcción de acuerdos básicos sobre normas para el logro de metas comunes y las cumple a través de las actividades pedagógicas del are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: disfruto en mi contexto cercano (con mi familia y compañeros) en la construcción de acuerdos básicos sobre normas para el logro de metas comunes y las cumpl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Disfrutara  en su contexto cercano (con mi familia y compañeros) la construcción de acuerdos básicos sobre normas para el logro de metas comunes y las cumple respetando los acuerd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o desagrado cuando me excluyen o excluyen a alguien por su género, etnia, condición social y  características físicas, y lo digo respetuosamente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o cómo me siento cuando me discriminan o me excluyen... y cómo, cuando me aceptan. Así puedo explicar por qué es importante aceptar a las personas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ejoro mis interrelaciones con los de más respetando las diferencias individuales y particulares de las personas que me rodean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 </w:t>
            </w:r>
            <w:r>
              <w:rPr>
                <w:rFonts w:cs="Arial" w:ascii="Arial" w:hAnsi="Arial"/>
                <w:lang w:eastAsia="es-CO"/>
              </w:rPr>
              <w:t>Identifico y respeto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yo, y rechazo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Reconocerá   </w:t>
            </w:r>
            <w:r>
              <w:rPr>
                <w:rFonts w:cs="Arial" w:ascii="Arial" w:hAnsi="Arial"/>
                <w:lang w:eastAsia="es-CO"/>
              </w:rPr>
              <w:t>y respetara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el, y rechazara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 para definir la finalidad conceptu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: aplico y respeto las diferencias y semejanzas entre los demás y yo, y rechazo situaciones de exclusión o discriminación en mi familia, con mis amigos y amigas y en mi saló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Hacer. Experimentara </w:t>
            </w:r>
            <w:r>
              <w:rPr>
                <w:rFonts w:cs="Arial" w:ascii="Arial" w:hAnsi="Arial"/>
                <w:lang w:eastAsia="es-CO"/>
              </w:rPr>
              <w:t>y respetara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yo, y rechazara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 a través de actividades pedagógic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: valoro y respeto las diferencias y semejanzas entre los demás y yo, y rechazo situaciones de exclusión o discriminación en mi familia, con mis amigos y amigas y en mi salon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Socializara y respetara las diferencias y semejan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ntre los demás y yo, y rechazara situa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o discriminación en mi familia, con mi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amigas y amigos y en mi salón respetando los acuerd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333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bservación de videos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taciones de buenos moda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mitación de personajes en situaciones de respet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álisis de Lectura de textos de convivencia y valor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levisor , usb, libros, tablero, marcadores,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Cartilla estándares de competencias ciudadana, catedra para la paz,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6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bservación de videos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taciones de buenos moda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mitación de personajes en situaciones de respet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álisis de Lectura de textos de convivencia y valor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levisor , usb, libros, tablero, marcadores,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rtilla estándares de competencias ciudadana, catedra para la paz,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4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693"/>
        <w:gridCol w:w="3544"/>
        <w:gridCol w:w="165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ndo que los conflictos son parte de las relaciones, pero que tener conflictos no significa que dejemos de ser amigos o querern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a diferencia entre conflicto y agresión y comprendo que la agresión (no los conflictos) es lo que puede hacerle daño a las relacione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los puntos de vista de la gente con la que tengo conflictos poniéndome en su luga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identificar las causas de los conflictos cotidianos de mi vida escolar y contribuir a la protección de mis derechos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identifico, de manera pacífica y constructiva, los conflictos cotidianos en mi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ntribuyo a la protección de los derechos de las niñas y los niño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Reconocerá </w:t>
            </w:r>
            <w:r>
              <w:rPr>
                <w:rFonts w:cs="Arial" w:ascii="Arial" w:hAnsi="Arial"/>
                <w:lang w:eastAsia="es-CO"/>
              </w:rPr>
              <w:t>de manera pacífica y constructiva, los conflictos cotidianos en su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ntribuirá a la protección de los derechos de las niñas y los niños para conceptualizar acerca del tema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ntrolo de manera pacífica y constructiva, los conflictos cotidianos en mi vida escolar y familiar y contribuyo a la protección de los derechos de los niños y niña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Hacer. Formulara </w:t>
            </w:r>
            <w:r>
              <w:rPr>
                <w:rFonts w:cs="Arial" w:ascii="Arial" w:hAnsi="Arial"/>
                <w:lang w:eastAsia="es-CO"/>
              </w:rPr>
              <w:t>de manera pacífica y constructiva, los conflictos cotidianos en su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ntribuirá a la protección de los derechos de las niñas y los niños a través de foros y actividades pedagógica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rechazo de manera pacífica y constructiva los conflictos cotidianos en mi vida escolar y familiar y contribuyo a la protección de los derechos de los niños y niñ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Responsabilizara </w:t>
            </w:r>
            <w:r>
              <w:rPr>
                <w:rFonts w:cs="Arial" w:ascii="Arial" w:hAnsi="Arial"/>
                <w:lang w:eastAsia="es-CO"/>
              </w:rPr>
              <w:t>de manera pacífica y constructiva, los conflictos cotidianos en su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ntribuirá a la protección de los derechos de las niñas y los niños respetando las diferencia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las ocasiones en que actúo en contra de los derechos de otras personas y comprendo por qué esas acciones vulneran sus derech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ngo mis posiciones y escucho las posiciones ajenas, en situaciones de conflict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múltiples opciones para manejar mis conflictos y veo las posibles consecuencias de cada opción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omo participar activa y responsable mente en los procesos de socráticos de mi institución educativa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Analizo constructivamente los procesos democráticos en mi salón y en el medio escol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Organizara constructivamente los procesos democráticos en el salón y en el medio escolar para conceptualizar acerca del tem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Participo constructivamente en procesos democráticos en mi salón y en el medio esco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Relacionara constructivamente los procesos democráticos en el salón y en el medio escolar a través de charlas pedagógic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6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mento constructivamente los procesos democráticos en mi salón y en el medio esco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Programara constructivamente los procesos democráticos en el salón y en el medio escolar respetando las diferenci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y sé usar los mecanismos de participación estudiantil de mi medio escolar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as funciones del gobierno escolar y el manual de convivenci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y expreso, con mis propias palabras, las ideas y los deseos de quienes participamos en la toma de decisiones, en el salón y en el medio escolar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articipo en la construcción del gobierno escolar de mi institución y reconozco las funciones de los distintos estamentos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Comprendo constructivamente los procesos democráticos en mi salón y en el medio esco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Enumerara constructivamente los procesos democráticos en el salón y en el medio escolar  para apropiarse de los contenid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Aplico constructivamente los procesos democráticos en mi salón y en el medio esco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Diseño constructivamente los procesos democráticos en mi salón y en el medio escol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mparto constructivamente los procesos democráticos en mi salón y en el medio esco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Socializara constructivamente los procesos democráticos en mi salón y en el medio escolar respetando el punto de vista de cada un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66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que todos los niños y las niñas somos personas con el mismo valor y los mismos derech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lo distintas que somos las personas y comprendo que esas diferencias son oportunidades para construir nuevos conocimientos y relaciones y hacer que la vida sea más interesante y divertid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mi origen cultural y reconozco y respeto las semejanzas y diferencias con el origen cultural de otra gente. (Al salón llegó una niña de otro lado: habla distinto y me enseña nuevas palabras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Cómo reconozco mis deberes y derechos y aprendo a interactuar con ‘personas de diferentes pensamientos, religión respetando los rasgos culturales y personales de cada individuo?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Reconozco y rechazo las situaciones de exclusión 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 xml:space="preserve">discriminación en mi medio escola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Enumerara y rechazara las situaciones de exclusión 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iscriminación en el medio escolar para ponerlas en práctica en su diario vivi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Maneja y rechaza las situaciones de exclusión o discriminación en mi medio esco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Comentara y rechazara las situaciones de exclusión 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iscriminación en el medio escolar a través de talleres y charlas pedagógica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ntempla y rechaza las situaciones de exclusiones o discriminación en mi medio escola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Tolerara y rechazara las situaciones de exclusión 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 xml:space="preserve">discriminación en el medio escolar actuando solidariamente con sus compañero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628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62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rganizar información en organizadores gráfico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ramatizar casos rea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 , manual de convivencia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85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rganizar información en organizadores gráfico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ramatizar casos rea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 , manual de convivencia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5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2929"/>
        <w:gridCol w:w="3875"/>
        <w:gridCol w:w="16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do disculpas a quienes he hecho daño (así no haya tenido intención) y logro perdonar cuando me ofenden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do actuar en forma asertiva (es decir, sin agresión pero con claridad y eficacia) para frenar situaciones de abuso en mi vida escolar. (Por ejemplo, cuando se maltrata repetidamente a algun compañero indefenso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cómo se sienten otras personas cuando son agredidas o se vulneran sus derechos y contribuyo a aliviar su malestar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identificar las causas de los conflictos cotidianos de mi vida escolar y contribuir a la protección de mis derechos?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Asumo, de manera pacífica y constructiva, los conflictos cotidianos en mi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ontribuyo a la protección de los derechos de las niñas y los niños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Definirá de manera pacífica y constructiva, los conflictos cotidianos en su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ontribuirá  a la protección de los derechos de las niñas y los niños para definir los concepto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Observa de manera pacífica y constructiva, los conflictos cotidianos en su vida escolar y familiar, y contribuyo a la protección de los derechos de las niñas y niños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Debatirá de manera pacífica y constructiva, los conflictos cotidianos en su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ontribuirá a la protección de los derechos de las niñas y los niños a través de charla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Interioriza de manera pacifica y constructiva, los conflictos cotidianos en su vida escolar y familiar, y contribuye a la protección de los derechos de los niños y niñ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Asumirá de manera pacífica y constructiva, los conflictos cotidianos en su vida escolar y familiar y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ontribuirá a la protección de los derechos de las niñas y los niños valorando los acuerdo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os derechos fundamentales de los niños y las niñas. (A tener nombre, nacionalidad, familia, cuidado, amor, salud,  educación, recreación, alimentación y libre expresión.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las instituciones y autoridades a las que puedo  acudir para pedir la protección y defensa de los derechos de los niños y las niñas y busco apoyo, cuando es necesari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articipar activa y responsable mente en los procesos de socráticos de mi institución educativa?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Comparto constructivamente en proces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 xml:space="preserve">Democráticos en mi salón y en el medio escolar.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Distinguirá  constructivamente los procesos democráticos en su salón y en el medio escolar para fortalecer su información personal y grupal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Participo constructivamente en procesos democráticos en mi salón y en el medio escola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Efectuara constructivamente los procesos democráticos en su salón y en el medio escolar a través de videos escolare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6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sumo constructivamente procesos democráticos en  mi salón y en el medio escola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</w:t>
            </w:r>
            <w:r>
              <w:rPr>
                <w:rFonts w:cs="Arial" w:ascii="Arial" w:hAnsi="Arial"/>
                <w:lang w:eastAsia="es-CO"/>
              </w:rPr>
              <w:t>Participara  constructivamente en los procesos democráticos en su salón y en el medio escolar respetando las actividades pedagógica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y manejo mis emociones, como el temor a participar o la rabia, durante las discusiones grupales. (Busco fórmulas secretas para tranquilizarme)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go distintas opciones cuando tomamos decisiones en el salón y en la vida escola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articipo en la construcción del gobierno escolar de mi institución y reconozco las funciones de los distintos estamentos?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Describo constructivamente procesos democráticos en mi salón y en el medio escola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Relacionara  constructivamente procesos democráticos en el salón y en el medio escolar para compartirlo con los demás compañer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mento constructivamente los procesos democráticos en mi salón y en el medio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 orientara  constructivamente procesos democráticos en el salón y en el medio escolar a través de actividades pedagógicas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Ser. Participo constructivamente en procesos democráticos en mi salón y en el medio escola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laborara  constructivamente procesos democráticos en el salón y en el medio escolar respetando las ideas personales de los compañero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mis sentimientos cuando me excluyen o discriminan y entiendo lo que pueden sentir otras personas en esas mismas situacione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o empatía (sentimientos parecidos o compatibles con los de otros) frente a personas excluidas o discriminad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y reflexiono acerca de las consecuencias de la discriminación en las personas y en la convivencia escola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¿Cómo reconozco mis deberes y derechos y aprendo a interactuar con ‘personas de diferentes pensamientos, religión respetando los rasgos culturales y personales de cada individuo?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Reconozco y rechazo las situaciones de exclusión o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iscriminación en mi medio escolar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Describirá y rechazara las situaciones de exclusión 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lang w:eastAsia="es-CO"/>
              </w:rPr>
              <w:t>Discriminación en el medio escolar para valorar a cada uno de sus compañeros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Diferencio y rechazo las situaciones de exclusión o discriminación en mi medio escola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comentara y rechazara las situaciones de exclusión 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lang w:eastAsia="es-CO"/>
              </w:rPr>
              <w:t>Discriminación en el medio escolar a través de talleres y actividades pedagógicas.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cepto y rechazo las situaciones de exclusión o discriminación en mi medio escola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tolerara y rechazara las situaciones de exclusión 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lang w:eastAsia="es-CO"/>
              </w:rPr>
              <w:t>Discriminación en el medio escolar. Respetando la particularidad de sus compañeros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23749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ar información en organizadores gráfico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amatizar casos rea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 , manual de convivencia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18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llere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ar información en organizadores gráfico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matizar casos rea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 , manual de convivencia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6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904"/>
        <w:gridCol w:w="3110"/>
        <w:gridCol w:w="3953"/>
        <w:gridCol w:w="1366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procesos y técnicas de mediación de conflicto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vo de mediador en conflictos entre compañeros y compañeras, cuando me autorizan, fomentando el diálogo y el entendimiento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o a la mediación escolar, si considero que necesito ayuda para resolver conflictos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solucionar conflictos entre miembros de mi comunidad educativa?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 defino</w:t>
            </w:r>
            <w:r>
              <w:rPr>
                <w:rFonts w:cs="Arial" w:ascii="Arial" w:hAnsi="Arial"/>
                <w:lang w:eastAsia="es-CO"/>
              </w:rPr>
              <w:t>, de manera constructiva, a la convivencia en mi medio escolar y en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mi comunidad (barrio o vereda)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Reconocerá de manera constructiva, a la convivencia en el medio escolar y en la comunidad (barrio o vereda) para interioriza los tema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ntribuyo, de manera constructiva a la convivencia en mi medio escolar y en mi comunidad (barrio, vereda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Debatirá de manera constructiva,  la convivencia en el medio escolar y en la comunidad (barrio o vereda) a través de charla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2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Prefiero de manera constructiva la convivencia en mi medio escolar y en  mi comunidad (barrio, vereda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Cooperara de manera constructiva, en la convivencia en el medio escolar y en la comunidad (barrio o vereda) respetando las individualidades de sus compañero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a Declaración Universal de los Derechos Humanos y su relación con los derechos fundamentales enunciados en la Constitución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os mecanismos constitucionales que protegen los derechos fundamentales (como la tutela) y comprendo cómo se aplican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el manual de convivencia y las normas de mi institución; las cumplo voluntariamente y participo de manera pacífica en su transformación cuando las considero injustas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roteger mis derecho por medio jurídicos establecidos por las normas constitucionales?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Identifico y rechazo las situaciones en las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vulneran los derechos fundamentales y utilizo 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y mecanismos de participación democrática en mi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Medio escolar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Enumerara </w:t>
            </w:r>
            <w:r>
              <w:rPr>
                <w:rFonts w:cs="Arial" w:ascii="Arial" w:hAnsi="Arial"/>
                <w:lang w:eastAsia="es-CO"/>
              </w:rPr>
              <w:t>y rechazara las situaciones en las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vulneran los derechos fundamentales y utilizara 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y mecanismos de participación democrática en el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medio escolar para fortalecer su formación integral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ntrolo y rechazo las situaciones en las que se vulneran los derechos fundamentales y utilizo formas y mecanismos de participación democrática en mi medio escolar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Aplicara y rechazara las situaciones en las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vulneran los derechos fundamentales y utilizara 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y mecanismos de participación democrática en el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Medio escolar a través de actividades asignadas.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Toleras y rechazas las situaciones en las que se vulneran los derechos fundamentales y utilizo formas y mecanismos de participación  democrática en mi medio escolar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Tolerara </w:t>
            </w:r>
            <w:r>
              <w:rPr>
                <w:rFonts w:cs="Arial" w:ascii="Arial" w:hAnsi="Arial"/>
                <w:lang w:eastAsia="es-CO"/>
              </w:rPr>
              <w:t>y rechazara las situaciones en las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vulneran los derechos fundamentales y utilizara 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y mecanismos de participación democrática en el medio escolar respetándose a sí mismo y a los demás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jo el cumplimiento de las normas y los acuerdos por parte de las autoridades, de mis compañeros y de mí mismo/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o indignación (rechazo, dolor, rabia) cuando se vulneran las libertades de las personas y acudo a las autoridades apropiad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ómo mis pensamientos y emociones influyen en mi participación en las decisiones colectivas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uedo ayudar a mis compañeros cuando se le vulnera un derecho y manejar mis emociones sin perjudicar a mis semejantes?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Conozco y rechazo las situaciones en la que se vulneran los derechos fundamentales y utilizo formas y mecanismos de participación democrática  en mi medio escolar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er deducirá y rechazara las situaciones en las que se vulneran los derechos fundamentales y utilizara formas y mecanismos de participación  democrática en el medio escolar para conceptualizar los temas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Diferencio y rechazo las situaciones en las que se vulnera los derechos fundamentales y utilizo formas y mecanismos de participación democrática en mi medio escolar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 comentara y rechazara las situaciones en las que se vulneran los derechos fundamentales y utilizara formas y mecanismos de participación  democrática en el medio escolar a través de las actividades pedagógicas del area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Respeto y rechazo las situaciones en las que se vulneran los derechos fundamentales y uso formas y mecanismos de participación democráticas en mi medio escol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. Respetara y rechazara las situaciones en las que se vulneran los derechos fundamentales y utilizara formas y mecanismos de participación  democrática en el medio escolar valorando los procesos de enseñanzas 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y defiendo las libertades de las personas: libertad de expresión, de conciencia, de pensamiento, de culto y de libre desarrollo de la personalidad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existen diversas formas de expresar las identidades (por ejemplo, la  apariencia física, la expresión artística y verbal, y tantas otras...) y las respet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cuando las personas son discriminadas, su autoestima y sus relaciones con los demás se ven afectadas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debo respetar la libertad de credo, de pensamientos políticos, de género y las distintas manifestaciones culturales?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Identifico y rechazo las diversas form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iscriminación en mi medio escolar y en 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munidad, y analizo críticamente las razones qu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 xml:space="preserve">pueden favorecer estas discriminaciones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Expresara y rechazara las diversas form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iscriminación en el medio escolar y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munidad, y analizara críticamente las razon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ueden favorecer estas discriminaciones para fortalecer la formación a nivel grup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mento y rechazo las diversas formas de discriminación en mi medio escolar  y en mi comunidad, y analizo críticamente las razones que pueden favoreces estas discriminacion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Investigara y rechazara las diversas form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iscriminación en el medio escolar y en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comunidad, y analizara críticamente las razon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ueden favorecer estas discriminaciones a través de las diferentes actividades asignadas por el docent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Tolero y rechazo las diversas formas de discriminación en mi medio escolar y en mi comunidad y analizo críticamente las razones que pueden favorecer estas discriminaciones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Respetara </w:t>
            </w:r>
            <w:r>
              <w:rPr>
                <w:rFonts w:cs="Arial" w:ascii="Arial" w:hAnsi="Arial"/>
                <w:lang w:eastAsia="es-CO"/>
              </w:rPr>
              <w:t xml:space="preserve"> y rechazara las diversas forma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iscriminación en el medio escolar y en l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s-CO"/>
              </w:rPr>
              <w:t>comunidad, y analizara críticamente las razones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ueden favorecer estas discriminaciones valorando los procesos de formación vist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1965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19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ar información en organizadores gráfico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amatizar casos rea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 , manual de convivencia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51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ar información en organizadores gráfico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matizar casos rea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 , manual de convivencia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7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2"/>
        <w:gridCol w:w="4110"/>
        <w:gridCol w:w="2982"/>
        <w:gridCol w:w="164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jo el cumplimiento de las normas y los acuerdos por parte de las autoridades, de mis compañeros y de mí mismo/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o indignación (rechazo, dolor, rabia) cuando se vulneran las libertades de las personas y acudo a las autoridades apropiadas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ómo mis pensamientos y emociones influyen en mi participación en las decisiones colectivas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solucionar conflictos entre miembros de mi comunidad educativa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evalúo, de manera constructiva,  la convivencia en mi medio escolar y en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mi comunidad (barrio o vereda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identificara, de manera constructiva, a la convivencia en mi medio escolar y en mi comunidad (barrio o vereda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ntribuyo, de manera constructiva a la convivencia en el medio escolar y en mi comunidad (barrio o vereda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mentara, de manera constructiva, a la convivencia en mi medio escolar y en mi comunidad (barrio o vereda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6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Participa de manera constructiva en la convivencia en el medio escolar y en mi comunidad (barrio o vereda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Participara, de manera constructiva, a la convivencia en mi medio escolar y en mi comunidad (barrio o vereda)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decisiones colectivas en las que intereses de diferentes personas están en conflicto y propongo alternativas de solución que tengan en cuenta esos interese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o las consecuencias que pueden tener, sobre mí y sobre los demás, las diversas alternativas de acción propuestas frente a una decisión colectiv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o y expreso, con mis palabras, las razones de mis compañeros/as durante discusiones grupales, incluso cuando no estoy de acuerdo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roteger mis derecho por medio jurídicos establecidos por las normas constitucionales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Identifico y rechazo las situaciones en las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vulneran los derechos fundamentales y utilizo 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y mecanismos de participación democrática en mi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medio escola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describira y rechazara las situaciones en las que se vulneran los derechos fundamentales y utilizo formas y mecanismos de participación democrática en mi medio escolar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Diferencio y rechazo las situaciones en las que se vulneran los derechos fundamentales y utilizo formas y mecanismos y de participación democrática en mi medio escola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diferenciara y rechazara las situaciones en las que se vulneran los derechos fundamentales y utilizo formas y mecanismos de participación democrática en mi medio escola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Valoro y rechazo las situaciones en las que se vulneran los derechos fundamentales y utilizo y utilizo formas y mecanismos de participación democrática en mi medio escola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Respetara y rechazara las situaciones en las que se vulneran los derechos fu y mecanismos de participación democrática en mi medio escola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mi libertad de expresión y respeto las opiniones ajen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el disenso y la discusión constructiva contribuyen al progreso del grup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la importancia de participar en el gobierno escolar y de hacer seguimiento a sus representante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puedo ayudar a mis compañeros cuando se le vulnera un derecho y manejar mis emociones sin perjudicar a mis semejantes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Explico y rechazo las situaciones en las que se vulneran los derechos fundamentales y utilizo formas y mecanismos de participación democrática en mi medio escola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describira y rechazara las situaciones en las que se vulneran los derechos fundamentales y utilizo formas y mecanismos de participación democrática en mi medio escola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Comento y rechazo las situaciones en las que se vulneran los derechos fundamentales y utilizo formas  y mecanismos de participación democrática en mi medio escola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mentara y rechazara las situaciones en las que se vulneran los derechos fundamentales y utilizo formas y mecanismos de participación democrática en mi medio escola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Valoro y rechazo las situaciones en las que se vulneran los derechos fundamentales  y utilizo formas y mecanismos de participación democrática en mi medio escola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mpartirá y rechazara las situaciones en las que se vulneran los derechos fundamentales y utilizo formas y mecanismos de participación democrática en mi medio escola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, según la Declaración Universal de los Derechos Humanos y la Constitución Nacional, las personas tenemos derecho a no ser discriminad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que los derechos se basan en la igualdad de los seres humanos, aunque cada uno sea, se exprese y viva de manera diferente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zco que pertenezco a diversos grupos (familia, colegio, barrio, región, país, etc.) y entiendo que eso hace parte de mi identidad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y defiendo las libertades de las personas: libertad de expresión, de conciencia, de pensamiento, de culto y de libre desarrollo de la personalidad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or qué debo respetar la libertad de credo, de pensamientos políticos, de género y las distintas manifestaciones culturales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 </w:t>
            </w:r>
            <w:r>
              <w:rPr>
                <w:rFonts w:cs="Arial" w:ascii="Arial" w:hAnsi="Arial"/>
                <w:lang w:eastAsia="es-CO"/>
              </w:rPr>
              <w:t>Identifico y rechazo las situaciones en las que 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vulneran los derechos fundamentales y utilizo for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y mecanismos de participación democrática en mi medio escolar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Interpretara y rechazara las situaciones en las que se vulneran los derechos fundamentales y utilizo formas y mecanismos de participación democrática en mi medio escola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 Diferencio y recazo las diversas formas de discriminación en mi medio escolar y en mi comunidad, y analizo críticamente las razones que pueden favorecer estas discriminaciones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 expresara y rechazara las situaciones en las que se vulneran los derechos fundamentales y utilizo formas y mecanismos de participación democrática en mi medio escolar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Rechazo las diversas formas de discriminación en mi medio escolar y mi comunidad y analizo críticamente las razones que puedan favorecer estas discriminaciones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tolerara y rechazara las situaciones en las que se vulneran los derechos fundamentales y utilizo formas y mecanismos de participación democrática en mi medio escola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19659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19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ar información en organizadores gráfico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amatizar casos real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 , manual de convivencia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51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ar información en organizadores gráfico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ramatizar casos real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 , manual de convivencia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8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06"/>
        <w:gridCol w:w="2997"/>
        <w:gridCol w:w="2693"/>
        <w:gridCol w:w="13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ntiendo la importancia de mantener expresiones de afecto y cuidado mutuo con mis familiares, amigos, amigas y parejas, a pesar de las diferencias, disgustos o conflicto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los conflictos ocurren en las relaciones, incluyendo las de pareja, y que se pueden manejar de manera constructiva si nos escuchamos y comprendemos los puntos de vista del otro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y supero emociones, como el resentimiento y el odio, para poder perdonar y reconciliarme con quienes he tenido conflictos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anejar mis emociones y conflictos generados por mi forma de ser?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Comprendo relaciones pacíficas que contribuyen a la convivencia cotidiana en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mi comunidad y municipi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Definirá  relaciones pacíficas que contribuya  a  la convivencia cotidiana en mi municipio y comunida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nstruyo relaciones pacíficas que contribuyen a la convivencia cotidiana en mi comunidad y municipi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 Construirá relaciones pacíficas que contribuyen a la convivencia cotidiana en mi comunidad y municipio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1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Participo en relaciones pacíficas que contribuyen a la convivencia cotidiana en mi comunidad y municipi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mprenderá relaciones pacíficas que contribuyen a la convivencia cotidiana en mi comunidad y municipio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o mecanismos constructivos para encauzar mi rabia y enfrentar mis conflictos. (Ideas: detenerme y pensar; desahogarme haciendo ejercicio o hablar con alguien)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o las consecuencias, a corto y largo plazo, de mis acciones y evito aquellas que pueden causarme sufrimiento o hacérselo a otras personas, cercanas o lejan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y utilizo estrategias creativas para solucionar conflictos. (Por ejemplo, la lluvia de ideas.)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en causar el dialogo para expresar mi rabia y manejar los conflictos adecuadamente?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Participo o lidero iniciativas democráticas en m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CO"/>
              </w:rPr>
              <w:t>medio escolar o en mi comunidad, con criterios de justicia, solidaridad y equidad, y en defensa de los derechos civiles y polí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comprenderá o liderara iniciativas democráticas en 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CO"/>
              </w:rPr>
              <w:t>medio escolar o en la comunidad, con criterios de justicia, solidaridad y equidad, y en defensa de los derechos civiles y polític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 Expreso o lidero iniciativas democráticas en mi medio escolar o en mi comunidad, con criterios de justicia , solidaridad y equidad, y en defensa de los derechos civiles y polític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Desarrollara  o liderara iniciativas democráticas en 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CO"/>
              </w:rPr>
              <w:t>medio escolar o en la comunidad, con criterios de justicia, solidaridad y equidad, y en defensa de los derechos civiles y político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 Asumo o lidero iniciativas democráticas en mi medio escolar o en mi comunidad, con criterios de justicia, solidaridad y equidad, y en defensa de los derechos civiles  y polític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. </w:t>
            </w:r>
            <w:r>
              <w:rPr>
                <w:rFonts w:cs="Arial" w:ascii="Arial" w:hAnsi="Arial"/>
                <w:lang w:eastAsia="es-CO"/>
              </w:rPr>
              <w:t>compartira   o liderara iniciativas democráticas en 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CO"/>
              </w:rPr>
              <w:t>medio escolar o en la comunidad, con criterios de justicia, solidaridad y equidad, y en defensa de los derechos civiles y político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ríticamente los conflictos entre grupos, en mi barrio, vereda, municipio o paí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, de manera crítica, los discursos que legitiman la violenci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dilemas de la vida, en los que distintos derechos o distintos valores entran en conflicto y analizo posibles opciones de solución, considerando los aspectos positivos y negativos de cada una. (Estoy en un dilema, entre la ley y la lealtad: mi amigo me confesó algo y yo no sé si contar o no.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o y debato sobre dilemas de la vida cotidiana en los que distintos derechos o distintos valores entran en conflicto; reconozco los mejores argumentos, así no coincidan con los mí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yo, celebro, mantengo y reparo acuerdos entre grupos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Analizo de manera crítica los discursos y programas de la tv que incitan a la violencia o a la creación de conflicto?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Identifico o lidero iniciativas democráticas en mi medio escolar o en mi comunidad, con criterios de justicia, solidaridad y equidad, y en defensa de los derechos civiles y polític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explicara  o liderara iniciativas democráticas en 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CO"/>
              </w:rPr>
              <w:t>medio escolar o en la comunidad, con criterios de justicia, solidaridad y equidad, y en defensa de los derechos civiles y político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8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Organizo o lidero iniciativas democráticas en mi medio escolar o en mi comunidad, con criterios de justicia, solidaridad y equidad, y en defensa de los derechos civiles  y polític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Construira   o liderara iniciativas democráticas en 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CO"/>
              </w:rPr>
              <w:t>medio escolar o en la comunidad, con criterios de justicia, solidaridad y equidad, y en defensa de los derechos civiles y político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Respeta o lidera iniciativas democráticas en mi medio escolar o en mi comunidad, con criterios de justicia, solidaridad y equidad, y en defensa de los derechos civiles y polític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. </w:t>
            </w:r>
            <w:r>
              <w:rPr>
                <w:rFonts w:cs="Arial" w:ascii="Arial" w:hAnsi="Arial"/>
                <w:lang w:eastAsia="es-CO"/>
              </w:rPr>
              <w:t>Colaborara   o liderara iniciativas democráticas en e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s-CO"/>
              </w:rPr>
              <w:t>medio escolar o en la comunidad, con criterios de justicia, solidaridad y equidad, y en defensa de los derechos civiles y político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las características del Estado de Derecho y del Estado Social de Derecho y su importancia para garantizar los derechos ciudadan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y analizo las situaciones en las que se vulneran los derechos civiles y políticos (Al buen nombre, al debido proceso, a elegir, a ser elegido, a pedir asilo, etc.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, analizo y uso los mecanismos de participación ciudadan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los sentimientos, necesidades y puntos de vista de aquellos a los que se les han violado derechos civiles y políticos y propongo acciones no violentas para impedirl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el significado y la importancia de vivir en una nación multiétnica y pluricultural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los conceptos de prejuicio y estereotipo y su relación con la exclusión, la discriminación y la intolerancia a la diferenci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la discriminación y la exclusión pueden tener consecuencias sociales negativas como la desintegración de las relaciones entre personas o grupos, la pobreza o la violencia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to propuestas éticas y políticas de diferentes culturas, grupos sociales y políticos, y comprendo que es legítimo disentir.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 Cómo comprendo el estado de derecho y el estado social de derecho , así como los mecanismos de participación ciudadana?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ber  analiza las situaciones de discriminación y exclusión social en el País comprendo sus posibles causas y las consecuencias negativas para la sociedad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o el significado y la importancia de vivir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ber.  Interpretara las situaciones de discriminación y exclusión social en el País comprenderá  sus posibles causas y las consecuencias negativas para la sociedad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á el significado y la importancia de vivir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Observo las situaciones de discriminación y exclusión social en el país comprendo sus posibles causas y las consecuencias negativas para la sociedad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el significado y la importancia de vivi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cer.  Diferenciara las situaciones de discriminación y exclusión social en el País comprenderá sus posibles causas y las consecuencias negativas para la sociedad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a el significado y la importancia de vivir.  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  <w:lang w:eastAsia="es-CO"/>
              </w:rPr>
              <w:t>Rechazo  las situaciones de discriminación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social en el país; comprendo s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s-CO"/>
              </w:rPr>
              <w:t>posibles causas y las consecuencias negativas para la sociedad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Comprendo el significado y la importancia de vivi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r. Rechazar las situaciones de discriminación y exclusión social en el País comprenderá sus posibles causas y las consecuencias negativas para la sociedad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nderá el significado y la importancia de vivir.  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1965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19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formes, ensayos, debat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 , manual de convivencia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51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formes, ensayos, debat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 , manual de convivencia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9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3119"/>
        <w:gridCol w:w="2841"/>
        <w:gridCol w:w="164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T241AO00" w:hAnsi="TT241AO00" w:cs="TT241AO00"/>
                <w:sz w:val="19"/>
                <w:szCs w:val="19"/>
                <w:lang w:eastAsia="es-CO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COMPETENCIAS   DE DESEMPEÑO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dilemas de la vida, en los que distintos derechos o distintos valores entran en conflicto y analizo posibles opciones de solución, considerando los aspectos positivos y negativos de cada una. (Estoy en un dilema, entre la ley y la lealtad: mi amigo me confesó algo y yo no sé si contar o no.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o y debato sobre dilemas de la vida cotidiana en los que distintos derechos o distintos valores entran en conflicto; reconozco los mejores argumentos, así no coincidan con los míos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yo, celebro, mantengo y reparo acuerdos entre grupos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anejar mis emociones y conflictos generados por mi forma de ser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er. Construyo relaciones pacificas que contrubuyen a la convivencia cotidiana en mi comunidad y municipio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describira las relaciones que contribuyen a la convivencia cotidiana en la comunidad y municip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nstruyo relaciones pacificas que contribuyen a la convivencia cotidiana en mi comunidad y municipi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comentara las relaciones que contribuyen a la convivencia cotidiana en la comunidad y municip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precia las relaciones que contribuyen a la convivencia cotidiana en mi comunidad y municipio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mpartira las relaciones que contribuyen a la convivencia cotidiana en la comunidad y municipi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stiono y analizo los argumentos de quienes limitan las libertades de las person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ríticamente la información de los medios de comunicación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go seguimiento a las acciones que desarrollan los representantes escolares y protesto pacíficamente cuando no cumplen sus funciones o abusan de su poder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los mecanismos de participación permiten decisiones y, aunque no esté de acuerdo con ellas, sé que me rig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en causar el dialogo para expresar mi rabia y manejar los conflictos adecuadamente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distingo o lidero iniciativas democráticas en 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medio escolar o en mi comunidad, con criteri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justicia, solidaridad y equidad, y en defensa de l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erechos civiles y políticos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Conocera </w:t>
            </w:r>
            <w:r>
              <w:rPr>
                <w:rFonts w:cs="Arial" w:ascii="Arial" w:hAnsi="Arial"/>
                <w:lang w:eastAsia="es-CO"/>
              </w:rPr>
              <w:t>o liderara iniciativas democráticas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medio escolar o en la comunidad, con criteri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justicia, solidaridad y equidad, y en defensa de l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erechos civiles y polític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Participo o lidero iniciativas democráticas en mi medio escolar o en mi comunidad, con criterios de justicia, solidaridad, equidad y en defensa de los derechos civiles y político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Hacer. </w:t>
            </w:r>
            <w:r>
              <w:rPr>
                <w:rFonts w:cs="Arial" w:ascii="Arial" w:hAnsi="Arial"/>
                <w:lang w:eastAsia="es-CO"/>
              </w:rPr>
              <w:t xml:space="preserve"> diferencia o liderara iniciativas democráticas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medio escolar o en la comunidad, con criteri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justicia, solidaridad y equidad, y en defensa de l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erechos civiles y polític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. Cuido o lidero iniciáticas democráticas en mi medio escolar o en mi comunidad, con criterios de justicia, solidaridad, equidad y en defensa de los derechos civiles y político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 interiorizara</w:t>
            </w:r>
            <w:r>
              <w:rPr>
                <w:rFonts w:cs="Arial" w:ascii="Arial" w:hAnsi="Arial"/>
                <w:lang w:eastAsia="es-CO"/>
              </w:rPr>
              <w:t xml:space="preserve"> o liderara iniciativas democráticas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medio escolar o en la comunidad, con criteri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justicia, solidaridad y equidad, y en defensa de l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erechos civiles y polític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la orientación sexual hace parte del libre desarrollo de la personalidad y rechazo cualquier discriminación al respect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mis prácticas cotidianas e identifico cómo mis acciones u omisiones pueden contribuir a la discriminación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o indignación (rechazo, dolor, rabia) frente a cualquier discriminación o situación que vulnere los derechos; apoyo iniciativas para prevenir dichas situaciones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¿Analizo de manera critica los discursos y programas de la tv que incitan a la violencia o a la creación de conflicto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ber. Planeo o lidero iniciáticas democráticas en mi medio escolar o en mi comunidad, con criterios de justicia, solidaridad, equidad y en defensa de los derechos civiles y político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 d.efinirá</w:t>
            </w:r>
            <w:r>
              <w:rPr>
                <w:rFonts w:cs="Arial" w:ascii="Arial" w:hAnsi="Arial"/>
                <w:lang w:eastAsia="es-CO"/>
              </w:rPr>
              <w:t xml:space="preserve"> o liderara iniciativas democráticas en el medio escolar o en la comunidad, con criterios de justicia, solidaridad y equidad, y en defensa de los derechos civiles y políticos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</w:tc>
      </w:tr>
      <w:tr>
        <w:trPr>
          <w:trHeight w:val="108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Desarrollo o lidero iniciáticas democráticas en mi medio escolar o en mi comunidad, con criterios de justicia, solidaridad, equidad y en defensa de los derechos civiles y político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 construirá</w:t>
            </w:r>
            <w:r>
              <w:rPr>
                <w:rFonts w:cs="Arial" w:ascii="Arial" w:hAnsi="Arial"/>
                <w:lang w:eastAsia="es-CO"/>
              </w:rPr>
              <w:t xml:space="preserve"> o liderara iniciativas democráticas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medio escolar o en la comunidad, con criteri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justicia, solidaridad y equidad, y en defensa de l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erechos civiles y polític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Muestro o lidera iniciáticas democráticas en mi medio escolar o en mi comunidad, con criterios de justicia, solidaridad, equidad y en defensa de los derechos civiles y político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 compartirá</w:t>
            </w:r>
            <w:r>
              <w:rPr>
                <w:rFonts w:cs="Arial" w:ascii="Arial" w:hAnsi="Arial"/>
                <w:lang w:eastAsia="es-CO"/>
              </w:rPr>
              <w:t xml:space="preserve"> o liderara iniciativas democráticas en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medio escolar o en la comunidad, con criterio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justicia, solidaridad y equidad, y en defensa de lo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derechos civiles y polític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dilemas relacionados con problemas de exclusión y analizo alternativas de solución, considerando los aspectos positivos y negativos de cada opción. (Dilema: ¿Debe el Estado privilegiar o no a grupos que históricamente han sido discriminados, como por ejemplo facilitar la entrada a la universidad de esos grupos por encima de otros?)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o y debato dilemas relacionados con exclusión y reconozco los mejores argumentos, así no coincidan con los míos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¿Cómo comprendo el estado de derecho y el estado social de derecho, así como los mecanismos de participación ciudadana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</w:t>
            </w:r>
            <w:r>
              <w:rPr>
                <w:rFonts w:cs="Arial" w:ascii="Arial" w:hAnsi="Arial"/>
                <w:lang w:eastAsia="es-CO"/>
              </w:rPr>
              <w:t xml:space="preserve">  conoce las situaciones de discriminación y exclusión social en el país; comprendo s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posibles causas y las consecuencias negativa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ara la sociedad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</w:t>
            </w:r>
            <w:r>
              <w:rPr>
                <w:rFonts w:cs="Arial" w:ascii="Arial" w:hAnsi="Arial"/>
                <w:lang w:eastAsia="es-CO"/>
              </w:rPr>
              <w:t xml:space="preserve"> explicara las situaciones de discriminación 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s-CO"/>
              </w:rPr>
              <w:t>exclusión social en el país; comprenderá s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posibles causas y las consecuencias negativ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ara la sociedad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Rechazo las situaciones de discriminación y exclusión social en el país; comprendo sus posibles causas y las consecuencias negativas para la socied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diferenciara  las situaciones de discriminación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exclusión social en el país; comprendera s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posibles causas y las consecuencias negativ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ara la sociedad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Tolera las situaciones de discriminación y exclusión social del país; comprendo sus posibles causas y las consecuencias negativas para la socied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rechazara  las situaciones de discriminación 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lang w:eastAsia="es-CO"/>
              </w:rPr>
              <w:t>exclusión social en el país; comprenderá s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posibles causas y las consecuencias negativa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ara la sociedad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1965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19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sayos, informes, deb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, manual de convivenc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51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sayos, informes, deb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, manual de convivenc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10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782"/>
        <w:gridCol w:w="3606"/>
        <w:gridCol w:w="3336"/>
        <w:gridCol w:w="1363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yo a que los conflictos entre personas y entre grupos se manejen de manera pacífica y constructiva mediante la aplicación de estrategias basadas en el diálogo y la negociación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o distintas formas de expresión para promover y defender los derechos humanos en mi contexto escolar y comunitari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utilizo el dialogo para la resolución de conflicto y la promoción de defensa de derechos humanos?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Define constructivamente  iniciativas o proyectos a favor de la no-violencia en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el nivel local o global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</w:t>
            </w:r>
            <w:r>
              <w:rPr>
                <w:rFonts w:cs="Arial" w:ascii="Arial" w:hAnsi="Arial"/>
                <w:lang w:eastAsia="es-CO"/>
              </w:rPr>
              <w:t xml:space="preserve"> relacionara constructivamente  iniciativas o proyectos a favor de la no-violencia en el nivel local o globa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Participo constructivamente en iniciáticas o proyectos a favor de la no violencia en el nivel local y globa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formulara constructivamente  iniciativas o proyectos a favor de la no-violencia en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el nivel local o glob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812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uida constructivamente las iniciativas o proyectos a favor de la no violencia en el nivel local y globa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asumirá constructivamente  iniciativas o proyectos a favor de la no-violencia en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el nivel local o glob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ríticamente las decisiones, acciones u omisiones que se toman en el ámbito nacional o internacional y que pueden generar conflictos o afectar los derechos human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ríticamente la situación de los derechos humanos en Colombia y en el mundo y propongo alternativas para su promoción y defensa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analizo críticamente las acciones nacionales e internacionales que generan violación de derechos humanos?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</w:t>
            </w:r>
            <w:r>
              <w:rPr>
                <w:rFonts w:cs="Arial" w:ascii="Arial" w:hAnsi="Arial"/>
                <w:lang w:eastAsia="es-CO"/>
              </w:rPr>
              <w:t>Conozco y sé usar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mis opiniones y participar en la toma de decisiones políticas tanto a nivel local como a nivel nacional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Comparara </w:t>
            </w:r>
            <w:r>
              <w:rPr>
                <w:rFonts w:cs="Arial" w:ascii="Arial" w:hAnsi="Arial"/>
                <w:lang w:eastAsia="es-CO"/>
              </w:rPr>
              <w:t>y usur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  opiniones y participar en la toma de decisiones 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Uso los mecanismos constitucionales de participación que permiten expresar mis opiniones y participar en la toma de decisiones políticas tanto a nivel local como naciona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Hacer. Diseñara </w:t>
            </w:r>
            <w:r>
              <w:rPr>
                <w:rFonts w:cs="Arial" w:ascii="Arial" w:hAnsi="Arial"/>
                <w:lang w:eastAsia="es-CO"/>
              </w:rPr>
              <w:t xml:space="preserve"> y  usur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opiniones y participar en la toma de decisione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866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Contemplo  en los mecanismos constitucionales de participación que permiten expresar mis opiniones y participar en la toma de decisiones políticas tanto a nivel local como naciona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compartirá </w:t>
            </w:r>
            <w:r>
              <w:rPr>
                <w:rFonts w:cs="Arial" w:ascii="Arial" w:hAnsi="Arial"/>
                <w:lang w:eastAsia="es-CO"/>
              </w:rPr>
              <w:t>y  us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 opiniones y participar en la toma de decisiones 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iesto indignación (dolor, rabia, rechazo) de manera pacífica ante el sufrimiento de grupos o naciones que están involucradas en confrontaciones violent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o positivamente las normas constitucionales que hacen posible la preservación de las diferencias culturales y políticas, y que regulan nuestra convivencia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Manifiesto indignación  de manera pacífica ante el sufrimiento de grupos o naciones que están involucradas en confrontaciones violentas y Valoro positivamente las normas constitucionales que hacen posible la preservación de la  cultura y que regulan nuestra convivencia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Explico los mecanismos constitucionales de participación que permiten expresar mis opiniones y participar en la toma de decisiones políticas tanto a nivel local como naciona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Diferenciara  </w:t>
            </w:r>
            <w:r>
              <w:rPr>
                <w:rFonts w:cs="Arial" w:ascii="Arial" w:hAnsi="Arial"/>
                <w:lang w:eastAsia="es-CO"/>
              </w:rPr>
              <w:t>y  us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 opiniones y participar en la toma de decisiones 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Experimento los mecanismos constitucionales de participación que permiten expresar mis opiniones y participar en la toma de decisiones políticas tanto a nivel local como nacional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Hacer. debatirá  </w:t>
            </w:r>
            <w:r>
              <w:rPr>
                <w:rFonts w:cs="Arial" w:ascii="Arial" w:hAnsi="Arial"/>
                <w:lang w:eastAsia="es-CO"/>
              </w:rPr>
              <w:t>y  us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 opiniones y participar en la toma de decisiones 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725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Muestro los mecanismo constitucionales de participación que permiten expresar mis opiniones y participar en la toma de decisiones políticas tanto a nivel local como nacion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cooperara  </w:t>
            </w:r>
            <w:r>
              <w:rPr>
                <w:rFonts w:cs="Arial" w:ascii="Arial" w:hAnsi="Arial"/>
                <w:lang w:eastAsia="es-CO"/>
              </w:rPr>
              <w:t>y  us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 opiniones y participar en la toma de decisiones 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en un Estado de Derecho las personas podemos participar en la creación o transformación de las leyes y que éstas se aplican a todos y todas por igual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os principios básicos del Derecho Internacional Humanitario (por ejemplo, la protección a la sociedad civil en un conflicto armado)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ríticamente el sentido de las leyes y comprendo la importancia de cumplirlas, así no comparta alguna de ella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críticamente y debato con argumentos y evidencias sobre hechos ocurridos a nivel local, nacional y mundial, y comprendo las consecuencias que éstos pueden tener sobre mi propia vida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Comprendo y reconozco  que en un Estado de Derecho las personas podemos participar en la creación o transformación de las leyes y que éstas se aplican a todos y todas por igual, como también los principios básico del derecho internacional humanitario?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. Comprenderá y reconocerá  que en un Estado de Derecho las personas podemos participar en la creación o transformación de las leyes y que éstas se aplican a todos y todas por igual, como también los principios básico del derecho internacional humanit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aber. expresara </w:t>
            </w:r>
            <w:r>
              <w:rPr>
                <w:rFonts w:cs="Arial" w:ascii="Arial" w:hAnsi="Arial"/>
                <w:lang w:eastAsia="es-CO"/>
              </w:rPr>
              <w:t>y  us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 opiniones y participar en la toma de decisiones 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Analizara  críticamente y debatirá  con argumentos y evidencias sobre hechos ocurridos a nivel local, nacional y mundial, y comprendo las consecuencias que éstos pueden tener sobre mi propia vida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 xml:space="preserve">Hac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. Analizo críticamente y debato con argumentos y evidencias sobre hechos ocurridos a nivel local, nacional y mundial, y comprendo las consecuencias que éstos pueden tener sobre mi propia vida a través de las actividades del área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230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Tolero y rechazo ante toda forma de discriminación o exclusión social y hago uso de los mecanismos democráticos para la superación de la discriminación y el respeto a la diversidad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Ser. tolerara  </w:t>
            </w:r>
            <w:r>
              <w:rPr>
                <w:rFonts w:cs="Arial" w:ascii="Arial" w:hAnsi="Arial"/>
                <w:lang w:eastAsia="es-CO"/>
              </w:rPr>
              <w:t>y  usara los mecanismos constitucional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  <w:t>de participación que permiten expresar las opiniones y participar en la toma de decisiones políticas tanto a nivel local como a nivel nacional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19659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19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sayos, informes, deb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, manual de convivenc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51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sayos, informes, deb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, manual de convivenc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9" w:leader="none"/>
          <w:tab w:val="left" w:pos="4320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  <w:t>GRADO 11°</w:t>
      </w:r>
    </w:p>
    <w:tbl>
      <w:tblPr>
        <w:tblW w:w="13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1806"/>
        <w:gridCol w:w="3094"/>
        <w:gridCol w:w="2812"/>
        <w:gridCol w:w="1642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REFERENTES DE CALIDAD (ESTANDAR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JES TEMATICOS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COMPETENCIAS  DE DESEMPEÑO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DICADORES DE DESEMPEÑ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ERIODO LABORAL</w:t>
            </w:r>
          </w:p>
        </w:tc>
      </w:tr>
      <w:tr>
        <w:trPr>
          <w:trHeight w:val="428" w:hRule="atLeast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, para garantizar la convivencia, el Estado debe contar con el monopolio de la administración de justicia y del uso de la fuerza, y que la sociedad civil debe hacerle seguimiento crítico, para evitar abus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as instancias y sé usar los mecanismos jurídicos ordinarios y alternativos para la resolución pacífica de conflictos: justicia ordinaria, jueces de paz, centros de conciliación, comisarías de familia; negociación, mediación, arbitramento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¿Cómo Comprendo que, para garantizar la convivencia, el Estado debe contar con el monopolio de la administración de justicia y del uso de la fuerza, y que la sociedad civil debe hacerle seguimiento crítico, para evitar abusos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. Comprendo que, para garantizar la convivencia, el Estado debe contar con el monopolio de la administración de justicia y del uso de la fuerza, y que la sociedad civil debe hacerle seguimiento crítico, para evitar abusos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. Comprendo que, para garantizar la convivencia, el Estado debe contar con el monopolio de la administración de justicia y del uso de la fuerza, y que la sociedad civil debe hacerle seguimiento crítico, para evitar abuso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Hacer. Uso los mecanismos jurídicos ordinarios y alternativos para la resolución pacífica de conflictos: justicia ordinaria, jueces de paz, centros de conciliación, comisarías de familia; negociación, mediación, arbitramento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cer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Uso los mecanismos jurídicos ordinarios y alternativos para la resolución pacífica de conflictos: justicia ordinaria, jueces de paz, centros de conciliación, comisarías de familia; negociación, mediación, arbitramento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81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er. Valoro los mecanismos jurídicos ordinarios y alternativos para la resolución de conflicto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. Valoro los mecanismos jurídicos ordinarios y alternativos para la resolución de conflicto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dilemas de la vida en las que entran en conflicto el bien general y el bien particular; analizo opciones de solución, considerando sus aspectos positivos y negativ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o y debato sobre dilemas de la vida en los que entran en conflicto el bien general y el bien particular, reconociendo los mejores argumentos, así sean distintos a los mí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y respeto las normas de tránsit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la importancia de la defensa del medio ambiente, tanto en el nivel local como global, y participo en iniciativas a su favor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identifico situaciones donde entran en conflicto el bien general y el bien particular; analizo opciones de solución, considerando sus aspectos positivos y negativos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</w:t>
            </w:r>
            <w:r>
              <w:rPr>
                <w:rFonts w:cs="Arial" w:ascii="Arial" w:hAnsi="Arial"/>
                <w:lang w:eastAsia="es-CO"/>
              </w:rPr>
              <w:t xml:space="preserve"> identifico situaciones donde </w:t>
            </w:r>
            <w:r>
              <w:rPr>
                <w:rFonts w:cs="Arial" w:ascii="Arial" w:hAnsi="Arial"/>
              </w:rPr>
              <w:t>entran en conflicto el bien general y el bien particular; analizo opciones de solución, considerando sus aspectos positivos y negat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</w:t>
            </w:r>
            <w:r>
              <w:rPr>
                <w:rFonts w:cs="Arial" w:ascii="Arial" w:hAnsi="Arial"/>
                <w:lang w:eastAsia="es-CO"/>
              </w:rPr>
              <w:t xml:space="preserve"> identifico situaciones donde </w:t>
            </w:r>
            <w:r>
              <w:rPr>
                <w:rFonts w:cs="Arial" w:ascii="Arial" w:hAnsi="Arial"/>
              </w:rPr>
              <w:t>entran en conflicto el bien general y el bien particular; analizo opciones de solución, considerando sus aspectos positivos y negat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815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Argumento y debato sobre dilemas de la vida en los que entran en conflicto el bien general y el bien particular, reconociendo los mejores argumentos, así sean distintos a los mí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Argumento y debato sobre dilemas de la vida en los que entran en conflicto el bien general y el bien particular, reconociendo los mejores argumentos, así sean distintos a los míos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656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Ser. Valoro  la importancia de la defensa del medio ambiente, tanto en el nivel local como global, y participo en iniciativas a su favor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Valoro  la importancia de la defensa del medio ambiente, tanto en el nivel local como global, y participo en iniciativas a su favor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o empatía ante grupos o personas cuyos derechos han sido vulnerados (por ejemplo en situaciones de desplazamiento) y propongo acciones solidarias para con ell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o en manifestaciones pacíficas de rechazo o solidaridad ante situaciones de desventaja social, económica o de salud que vive la gente de mi región o mi paí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o en iniciativas políticas democráticas en mi medio escolar o localidad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é es un bien público y participo en acciones que velan por su buen uso, tanto en la comunidad escolar, como en mi municipi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o que cuando se actúa en forma corrupta y se usan los bienes públicos para beneficio personal, se afectan todos los miembros de la sociedad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Identifico empatía ante grupos o personas cuyos derechos han sido vulnerados y propongo acciones solidarias para con ellos, y manifestaciones pacíficas de rechazo o solidaridad ante situaciones de desventaja social, económica o de salud que vive la gente de mi región o mi país?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cs="Arial" w:ascii="Arial" w:hAnsi="Arial"/>
              </w:rPr>
              <w:t>Saber. Identificara  empatía ante grupos o personas cuyos derechos han sido vulnerados y propongo acciones solidarias para con ellos, y manifestaciones pacíficas de rechazo o solidaridad ante situaciones de desventaja social, económica o de salud que vive la gente de mi región o mi paí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Saber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o  empatía ante grupos o personas cuyos derechos han sido vulnerados y propongo acciones solidarias para con ellos, y manifestaciones pacíficas de rechazo o solidaridad ante situaciones de desventaja social, económica o de salud que vive la gente de mi región o mi paí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. Participo en acciones  de defensa de los   bienes público con miras a su buen uso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Hacer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CO"/>
              </w:rPr>
              <w:t>.</w:t>
            </w:r>
            <w:r>
              <w:rPr>
                <w:rFonts w:cs="Arial" w:ascii="Arial" w:hAnsi="Arial"/>
              </w:rPr>
              <w:t xml:space="preserve"> Participo en acciones  de defensa de los   bienes público con miras a su buen uso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. Adquiero conciencia que cuando se actúa en forma corrupta y se usan los bienes públicos para beneficio personal, se afectan todos los miembros de la sociedad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Adquiero conciencia que cuando se actúa en forma corrupta y se usan los bienes públicos para beneficio personal, se afectan todos los miembros de la sociedad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prejuicios, estereotipos y emociones que me dificultan sentir empatía por algunas personas o grupos y exploro caminos para superarl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 y analizo dilemas de la vida  en los que los valores de distintas culturas o grupos sociales entran en conflicto y exploro distintas opciones de solución, considerando sus aspectos positivos y negativ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gumento y debato dilemas de la vida en los que los valores de distintas culturas o grupos sociales entran en conflicto; reconozco los mejores argumentos, así no coincidan con los míos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Identifico prejuicios, estereotipos y emociones que me dificultan sentir empatía por algunas personas o grupos y exploro caminos para superarlos?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 Identificara prejuicios, estereotipos y emociones que me dificultan sentir empatía por algunas personas o grupos y exploro caminos para superarl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aber. Identificara prejuicios, estereotipos y emociones que me dificultan sentir empatía por algunas personas o grupos y exploro caminos para superarl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</w:t>
            </w:r>
            <w:r>
              <w:rPr>
                <w:rFonts w:cs="Arial" w:ascii="Arial" w:hAnsi="Arial"/>
              </w:rPr>
              <w:t>Argumento y debato dilemas de la vida en los que los valores de distintas culturas o grupos sociales entran en conflicto; reconozco los mejores argumentos, así no coincidan con los mí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</w:rPr>
              <w:t>Hacer.</w:t>
            </w:r>
            <w:r>
              <w:rPr>
                <w:rFonts w:cs="Arial" w:ascii="Arial" w:hAnsi="Arial"/>
                <w:lang w:eastAsia="es-CO"/>
              </w:rPr>
              <w:t xml:space="preserve"> </w:t>
            </w:r>
            <w:r>
              <w:rPr>
                <w:rFonts w:cs="Arial" w:ascii="Arial" w:hAnsi="Arial"/>
              </w:rPr>
              <w:t>Argumento y debato dilemas de la vida en los que los valores de distintas culturas o grupos sociales entran en conflicto; reconozco los mejores argumentos, así no coincidan con los mí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eastAsia="es-CO"/>
              </w:rPr>
            </w:pPr>
            <w:r>
              <w:rPr>
                <w:rFonts w:cs="Arial" w:ascii="Arial" w:hAnsi="Arial"/>
                <w:lang w:eastAsia="es-C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230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</w:t>
            </w:r>
            <w:r>
              <w:rPr>
                <w:rFonts w:cs="Arial" w:ascii="Arial" w:hAnsi="Arial"/>
              </w:rPr>
              <w:t>Valoro   las características   de distintas culturas o grupos sociales  considerando sus aspectos positivos y negativ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Ser.</w:t>
            </w:r>
            <w:r>
              <w:rPr>
                <w:rFonts w:cs="Arial" w:ascii="Arial" w:hAnsi="Arial"/>
                <w:lang w:eastAsia="es-CO"/>
              </w:rPr>
              <w:t xml:space="preserve"> </w:t>
            </w:r>
            <w:r>
              <w:rPr>
                <w:rFonts w:cs="Arial" w:ascii="Arial" w:hAnsi="Arial"/>
              </w:rPr>
              <w:t>Valoro   las características   de distintas culturas o grupos sociales  considerando sus aspectos positivos y negativo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47710" cy="32791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7710" cy="327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0486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TIVIDADES DE EVALU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ller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valuaciones escrita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valuaciones oral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posicio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60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rticipación en clas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PROFUNDIZACION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sayos, informes, deb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ACTIVIDADES DE REFUERZ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arrollar talleres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solver estudio de caso.</w:t>
                                  </w:r>
                                </w:p>
                                <w:p>
                                  <w:pPr>
                                    <w:pStyle w:val="Sinespaciad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lizar vide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RECURSOS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ideobam, televisor, fotocopias, computadores, tablero, cartulina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BIBLIOGRAFIA</w:t>
                                  </w:r>
                                </w:p>
                              </w:tc>
                              <w:tc>
                                <w:tcPr>
                                  <w:tcW w:w="10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37" w:leader="none"/>
                                    </w:tabs>
                                    <w:spacing w:before="0" w:after="20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rtilla estándares de competencias ciudadana, catedra para la paz, código del menor, manual de convivenc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3pt;height:258.2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0486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VIDADES DE EVALU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ller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ciones escrit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valuaciones ora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osici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60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cipación en clas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PROFUNDIZACION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sayos, informes, deb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ACTIVIDADES DE REFUERZ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arrollar talleres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solver estudio de caso.</w:t>
                            </w:r>
                          </w:p>
                          <w:p>
                            <w:pPr>
                              <w:pStyle w:val="Sinespaciad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izar vide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RECURSOS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deobam, televisor, fotocopias, computadores, tablero, cartulina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BIBLIOGRAFIA</w:t>
                            </w:r>
                          </w:p>
                        </w:tc>
                        <w:tc>
                          <w:tcPr>
                            <w:tcW w:w="10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37" w:leader="none"/>
                              </w:tabs>
                              <w:spacing w:before="0" w:after="20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tilla estándares de competencias ciudadana, catedra para la paz, código del menor, manual de convivenc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T241AO00">
    <w:charset w:val="00"/>
    <w:family w:val="auto"/>
    <w:pitch w:val="default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Lucida Handwriting" w:ascii="Lucida Handwriting" w:hAnsi="Lucida Handwriting"/>
      </w:rPr>
      <w:t>Malla curricular del área de ética y valores  de la institución educativa isla de los milagros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6:07:00Z</dcterms:created>
  <dc:creator>cpe</dc:creator>
  <dc:description/>
  <cp:keywords/>
  <dc:language>en-US</dc:language>
  <cp:lastModifiedBy>cpe</cp:lastModifiedBy>
  <dcterms:modified xsi:type="dcterms:W3CDTF">2015-12-17T13:51:00Z</dcterms:modified>
  <cp:revision>49</cp:revision>
  <dc:subject/>
  <dc:title/>
</cp:coreProperties>
</file>